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40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SERVIZI IGIENICI CIMITERO URBANO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851"/>
        <w:gridCol w:w="567"/>
        <w:gridCol w:w="567"/>
        <w:gridCol w:w="567"/>
        <w:gridCol w:w="850"/>
        <w:gridCol w:w="567"/>
        <w:gridCol w:w="425"/>
        <w:gridCol w:w="426"/>
        <w:gridCol w:w="850"/>
        <w:gridCol w:w="1985"/>
        <w:gridCol w:w="1701"/>
      </w:tblGrid>
      <w:tr>
        <w:trPr>
          <w:trHeight w:val="970" w:hRule="atLeast"/>
        </w:trPr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ORDINARIE SU N. 655 GIORNI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SU N. 135 SETTIMANE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5 SEMESTR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ore ordinar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re semestral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ore singolo dipendent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umero ore non inferiore a 31 o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nte ore complessivo per prestazioni ordina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TOTA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giornaliere dovranno essere sviluppate su n. 655 giorni lavorativi (n. 145 anno 2015 + n. 257 anno 2016 + n. 253 anno 2017) - 5 giorni a settimana (da martedì a sab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31 ore (n. 7 anno 2015 + n. 12 anno 2016 + n. 12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09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6:32:00Z</dcterms:modified>
  <cp:revision>10</cp:revision>
  <dc:subject/>
  <dc:title> </dc:title>
</cp:coreProperties>
</file>