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35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3</w:t>
      </w:r>
      <w:r>
        <w:rPr>
          <w:rFonts w:cs="Arial" w:ascii="Arial" w:hAnsi="Arial"/>
        </w:rPr>
        <w:t xml:space="preserve"> – CENTRO DIURNO ANZIANI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540"/>
        <w:gridCol w:w="540"/>
        <w:gridCol w:w="540"/>
        <w:gridCol w:w="900"/>
        <w:gridCol w:w="540"/>
        <w:gridCol w:w="540"/>
        <w:gridCol w:w="540"/>
        <w:gridCol w:w="900"/>
        <w:gridCol w:w="720"/>
        <w:gridCol w:w="540"/>
        <w:gridCol w:w="540"/>
        <w:gridCol w:w="900"/>
        <w:gridCol w:w="1440"/>
        <w:gridCol w:w="1080"/>
      </w:tblGrid>
      <w:tr>
        <w:trPr>
          <w:trHeight w:val="601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GIORNALIERE SU N. 783 GIORN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SU N. 135 SETTIMANE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TRIMESTRALI SU N. 10 TRIMESTRI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SEMESTRALI SU N. 5 SEMESTR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giornalier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tri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Numero ore non inferiore a 31 or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giornali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tri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18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giornaliere dovranno essere sviluppate su n. 783 giorni lavorativi (n. 178 anno 2015 + n. 304 anno 2016 + n. 301 anno 2017) - 6 giorni a settiman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trimestrali dovranno essere sviluppate su n. 10 trimestri (n. 2 anno 2015 + n. 4 anno 2016 + n. 4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mestrali dovranno essere sviluppate su n. 5 semestri (n. 1 anno 2015 + n. 2 anno 2016 + n. 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31 ore (n. 7 anno 2015 + n. 12 anno 2016 + n. 12 anno 2017).</w:t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45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2T16:09:00Z</dcterms:modified>
  <cp:revision>6</cp:revision>
  <dc:subject/>
  <dc:title> </dc:title>
</cp:coreProperties>
</file>