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41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4</w:t>
      </w:r>
      <w:r>
        <w:rPr>
          <w:rFonts w:cs="Arial" w:ascii="Arial" w:hAnsi="Arial"/>
        </w:rPr>
        <w:t xml:space="preserve"> – ASILO NIDO COMUNALE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36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08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GIORNALIERE SU N. 564 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QUINDICINALI SU N. 67 INTERVENT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MENSILI SU N. 31 MES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TRIMESTRALI SU N. 10 TRIMESTR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giornalier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quindici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mensi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tri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te ore complessivo per prestazioni giornaliere</w:t>
            </w:r>
            <w:r>
              <w:rPr>
                <w:rFonts w:cs="Arial" w:ascii="Arial" w:hAnsi="Arial"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non inferiore a 16 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quindici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mens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t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270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 xml:space="preserve">Le ore giornaliere dovranno essere sviluppate su n. 564 giorni lavorativi (n. 124 anno 2015 + n. 221 anno 2016 + n. 219 anno 2017) - 5 giorni a settimana - e dovranno ricomprendere anche le ore offerte per le prestazioni bi-giornaliere di cui all’allegato 15; </w:t>
      </w:r>
      <w:r>
        <w:rPr>
          <w:rFonts w:cs="Courier New" w:ascii="Courier New" w:hAnsi="Courier New"/>
          <w:b/>
          <w:sz w:val="18"/>
          <w:u w:val="single"/>
        </w:rPr>
        <w:t>le ore giornaliere non potranno essere, a pena di esclusione, inferiori a n. 16</w:t>
      </w:r>
      <w:r>
        <w:rPr>
          <w:rFonts w:cs="Courier New" w:ascii="Courier New" w:hAnsi="Courier New"/>
          <w:sz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quindicinali dovranno essere sviluppate su n. 67 interventi (n. 15 anno 2015 + n. 26 anno 2016 + n. 26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mensili dovranno essere sviluppate su n. 31 mesi (n. 7 anno 2015 + n. 12 anno 2016 + n. 1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trimestrali dovranno essere sviluppate su n. 10 trimestri (n. 2 anno 2015 + n. 4 anno 2016 + n. 4 anno 2017)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09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38:00Z</dcterms:modified>
  <cp:revision>14</cp:revision>
  <dc:subject/>
  <dc:title> </dc:title>
</cp:coreProperties>
</file>