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38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3</w:t>
      </w:r>
      <w:r>
        <w:rPr>
          <w:rFonts w:cs="Arial" w:ascii="Arial" w:hAnsi="Arial"/>
        </w:rPr>
        <w:t xml:space="preserve"> – MAGAZZINO COMUNALE DI VIA LEOPARDI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900"/>
        <w:gridCol w:w="540"/>
        <w:gridCol w:w="540"/>
        <w:gridCol w:w="540"/>
        <w:gridCol w:w="900"/>
        <w:gridCol w:w="720"/>
        <w:gridCol w:w="540"/>
        <w:gridCol w:w="540"/>
        <w:gridCol w:w="900"/>
        <w:gridCol w:w="1440"/>
        <w:gridCol w:w="1080"/>
      </w:tblGrid>
      <w:tr>
        <w:trPr>
          <w:trHeight w:val="601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GIORNALIERE SU N. 517 GIORN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U N. 135 SETTIMANE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MESTRALI SU N. 5 SEMESTR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202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giornalier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Numero ore non inferiore a 12 or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giornali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928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E ORE TOTAL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giornaliere dovranno essere sviluppate su n. 517 giorni lavorativi (n. 119 anno 2015 + n. 200 anno 2016 + n. 198 anno 2017); - 4 giorni a settiman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ttimanali dovranno essere sviluppate su n. 135 settimane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mestrali dovranno essere sviluppate su n. 5 semestri (n. 1 anno 2015 + n. 2 anno 2016 + n. 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Il monte ore minimo per eventuali interventi aggiuntivi non dovrà essere inferiore a n. 12 ore (n. 2 anno 2015 + n. 5 anno 2016 + n. 5 anno 2017)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21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2T16:25:00Z</dcterms:modified>
  <cp:revision>7</cp:revision>
  <dc:subject/>
  <dc:title> </dc:title>
</cp:coreProperties>
</file>